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2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сельского поселения «Новоберезовское»</w:t>
      </w:r>
    </w:p>
    <w:p>
      <w:pPr>
        <w:pStyle w:val="Style15"/>
        <w:ind w:left="28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26» июня 2015                                                                     </w:t>
        <w:tab/>
        <w:t xml:space="preserve">         №   134 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. Новоберезовско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                        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РАВИЛ СОДЕРЖАНИЯ ДОМАШНИХ ЖИВОТНЫХ НА ТЕРРИТОРИИ СЕЛЬСКОГО ПОСЕЛЕНИЯ «НОВОБЕРЕЗОВСКОЕ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8"/>
        <w:jc w:val="both"/>
        <w:rPr>
          <w:rStyle w:val="Emphasis"/>
          <w:b/>
          <w:b/>
          <w:bCs/>
          <w:i w:val="false"/>
          <w:i w:val="false"/>
        </w:rPr>
      </w:pPr>
      <w:r>
        <w:rPr>
          <w:sz w:val="28"/>
          <w:szCs w:val="28"/>
        </w:rPr>
        <w:t xml:space="preserve">В соответствии с Законом Российской Федерации от 14.05.1993           № 4979-1 «О ветеринарии» и в целях урегулирования общественных отношений в сфере содержания домашних и сельскохозяйственных животных, обеспечения безопасности населения от неблагоприятного физического, санитарного и психологического воздействия домашних животных на территории сельского поселения «Новоберезовское», Совет сельского  поселения «Новоберезовское» </w:t>
      </w:r>
      <w:r>
        <w:rPr>
          <w:b/>
          <w:sz w:val="28"/>
          <w:szCs w:val="28"/>
        </w:rPr>
        <w:t>р</w:t>
      </w:r>
      <w:r>
        <w:rPr>
          <w:rStyle w:val="Emphasis"/>
          <w:b/>
          <w:bCs/>
          <w:i w:val="false"/>
          <w:sz w:val="28"/>
          <w:szCs w:val="28"/>
        </w:rPr>
        <w:t>ешил:</w:t>
      </w:r>
    </w:p>
    <w:p>
      <w:pPr>
        <w:pStyle w:val="Style15"/>
        <w:spacing w:before="0" w:after="0"/>
        <w:ind w:firstLine="708"/>
        <w:jc w:val="both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содержания домашних животных на территории поселения (Приложение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настоящее Решение в соответствии с Уставом сельского поселения «Новоберезовское».  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Новоберезовское»              </w:t>
        <w:tab/>
        <w:tab/>
        <w:tab/>
        <w:tab/>
        <w:tab/>
        <w:t xml:space="preserve">                   Назимов А.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к Решению</w:t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.06.2015 г. № 134</w:t>
      </w:r>
    </w:p>
    <w:p>
      <w:pPr>
        <w:pStyle w:val="Style15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Я ДОМАШНИХ ЖИВОТНЫХ НА ТЕРРИТОРИИ ПОСЕЛЕН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е Правила регулируют отношения в сфере содержания домашних животных (кошек, собак, птиц и др.), обеспечения безопасности людей от неблагоприятного физического, санитарного и психологического воздействия домашних животных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авила определяют права и обязанности владельцев домашних животных, органов местного самоуправления в сфере содержания домашних животных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                </w:t>
      </w:r>
      <w:r>
        <w:rPr>
          <w:rStyle w:val="StrongEmphasis"/>
          <w:sz w:val="28"/>
          <w:szCs w:val="28"/>
        </w:rPr>
        <w:t>2. Основные понятия, используемые в настоящих Правилах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Для целей настоящих Правил используются следующие основные поняти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машние животные - животные, которые исторически приучены и разводимы человеком, находящиеся на содержании владельца в жилом помещении или на принадлежащем владельцу земельном участк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надзорные животные - домашние животные, в том числе собаки, находящиеся без сопровождения владельца и не имеющие опознавательных атрибутов, дающих возможность установить владельц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лов безнадзорных животных - деятельность по поимке, изоляции, отстрелу, эвтаназии бродячих животных и утилизации их трупов.</w:t>
      </w:r>
    </w:p>
    <w:p>
      <w:pPr>
        <w:pStyle w:val="Style15"/>
        <w:spacing w:before="0" w:after="0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                   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3. Компетенция органов местного самоуправления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 пределах своей компетенци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вают учет домашних животных на подведомственной им территор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В установленном порядке объявляют карантин домашних животных, запрещают приобретение домашних животных в случае объявления карантина, возникновения очагов бешенства, массового падежа домашних животных, эпизооти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пределяют порядок отлова безнадзорных домашних животных и захоронения их труп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Содействуют владельцам домашних животных, органам ветеринарного надзора в создании организационных, методических, информационных условий для упорядочения содержания домашних животных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Осуществляют иные полномочия в соответствии с федеральным и региональным законодательством.</w:t>
      </w:r>
    </w:p>
    <w:p>
      <w:pPr>
        <w:pStyle w:val="Style15"/>
        <w:spacing w:before="0" w:after="0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                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4. Права и обязанности владельца домашних животных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Владельцы домашних животных имеют право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ь в ветеринарном учреждении необходимую информацию о порядке содержания, разведения домашних животных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ать и отчуждать домашних животных путем купли-продажи или дарен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иные права владельцев домашних животных в соответствии с федеральным и региональным законодательством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Владельцы домашних животных обязаны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безопасность граждан от воздействия домашних животных, а также обеспечивать спокойствие и тишину для окружающих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гуливать собак на территории населенного пункта (за территорией личного подворья) в сопровождении хозяина, на коротком поводке и с использованием специальных средств безопасности, гуманно обращаться с домашними животным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обеспечивать домашних животных кормом и водой, безопасными для их здоровья и в количестве, необходимом для их нормальной жизнедеятельност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настоящие Правила содержания домашних животных, проводить профилактику заболеваний домашних животных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акцинировать домашних животных от инфекционных заболеваний, общих для человека и животных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общать в уполномоченные органы о нападении домашнего животного на человека, предоставлять домашнее животное для ветеринарного осмотра и карантин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едписания должностных лиц уполномоченных органов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каза от дальнейшего содержания домашнего животного передать (продать) домашнее животное другому владельцу или обратиться в соответствующие органы и организации для его эвтанази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иные требования, установленные законодательством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Запрещается изъятие из среды обитания, приобретение и содержание в домашних условиях диких животных, не приспособленных к проживанию совместно с человеком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Владельцы домашних животных несут установленную федеральным и региональным законодательством ответственность за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х здоровье и содержание домашних животных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естокое обращение с домашними животным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настоящих Правил содержания домашних животных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чинение домашними животными ущерба физическим или юридическим лицам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чинение домашними животными вреда жизни и здоровью люде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В случае возникновения опасности для окружающих (в силу заболевания, пороков воспитания домашнего животного) животное подлежит эвтаназии.</w:t>
      </w:r>
    </w:p>
    <w:p>
      <w:pPr>
        <w:pStyle w:val="Style15"/>
        <w:spacing w:before="0" w:after="0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                   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5. Условия содержания домашних животных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Содержание домашних животных состоит в обеспечении владельцами домашних животных условий для их нормальной жизнедеятельности и уходе за ними в соответствии с их биологическими особенностям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Содержание собак рассматривается как деятельность, связанная с содержанием источника повышенной опасност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Граждане имеют право на содержание домашних животных при соблюдении настоящих Правил, а также законных прав и интересов граждан и организаций. Несовершеннолетние, недееспособные и лица, страдающие психическими заболеваниями, алкоголизмом и наркоманией, не вправе содержать собак, требующих особой ответственности владельца.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6. Карантин домашних животных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Владельцы домашних животных обязаны сообщать в органы, уполномоченные в области ветеринарного надзора, о случаях внезапного падежа, массового заболевания или необычного поведения домашних животных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Карантин домашних животных вводится в установленном порядк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В случае введения карантина домашних животных владельцы домашних животных обязаны соблюдать установленные правила карантина домашних животных.</w:t>
      </w:r>
    </w:p>
    <w:p>
      <w:pPr>
        <w:pStyle w:val="Style15"/>
        <w:spacing w:before="0" w:after="0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                     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7. Утилизация трупов домашних животных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Захоронение трупов домашних животных производится в установленном законодательством порядк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Запрещается кремация и захоронение трупов домашних животных без ветеринарного освидетельствова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                     </w:t>
      </w:r>
      <w:r>
        <w:rPr>
          <w:rStyle w:val="StrongEmphasis"/>
          <w:sz w:val="28"/>
          <w:szCs w:val="28"/>
        </w:rPr>
        <w:t>8. Перевозка собак в общественном транспорте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Перевозка собак в общественном транспорте на территории поселения (независимо от породы) разрешается при соблюдении следующих условий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возимая собака должна быть на коротком поводке и в намордник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ладелец собаки должен иметь при себе ветеринарный документ с отметкой о вакцинации против бешенства, проведенной не более чем за 12 месяцев и не менее чем за 30 дней до перевозки.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9. Отлов безнадзорных животных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9.1. Порядок отлова безнадзорных животных устанавливается нормативным правовым актом о порядке отлова безнадзорных животных.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10. Ответственность за правонарушения в сфере содержания домашних животных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1. Владельцы домашних животных и должностные лица несут ответственность за нарушение правил содержания домашних животных в соответствии с федеральным и региональным законодательство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3:51:00Z</dcterms:created>
  <dc:creator>User</dc:creator>
  <dc:description/>
  <cp:keywords/>
  <dc:language>en-US</dc:language>
  <cp:lastModifiedBy>User</cp:lastModifiedBy>
  <dcterms:modified xsi:type="dcterms:W3CDTF">2015-06-29T23:51:00Z</dcterms:modified>
  <cp:revision>2</cp:revision>
  <dc:subject/>
  <dc:title/>
</cp:coreProperties>
</file>